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rPr>
      </w:pPr>
      <w:r>
        <w:rPr>
          <w:i w:val="false"/>
        </w:rPr>
        <w:t>Глава XIV. СВЕРХРАЗУМ КАК СОЗДАТЕЛЬ</w:t>
      </w:r>
    </w:p>
    <w:p>
      <w:pPr>
        <w:pStyle w:val="Style14"/>
        <w:ind w:firstLine="567"/>
        <w:jc w:val="both"/>
        <w:rPr>
          <w:rFonts w:ascii="Times New Roman" w:hAnsi="Times New Roman" w:cs="Times New Roman"/>
          <w:i/>
          <w:i/>
          <w:sz w:val="24"/>
        </w:rPr>
      </w:pPr>
      <w:r>
        <w:rPr>
          <w:rFonts w:cs="Times New Roman" w:ascii="Times New Roman" w:hAnsi="Times New Roman"/>
          <w:i/>
          <w:sz w:val="24"/>
        </w:rPr>
      </w:r>
    </w:p>
    <w:p>
      <w:pPr>
        <w:pStyle w:val="Style14"/>
        <w:ind w:left="1134" w:hanging="0"/>
        <w:jc w:val="both"/>
        <w:rPr>
          <w:rFonts w:ascii="Arial" w:hAnsi="Arial" w:cs="Arial"/>
        </w:rPr>
      </w:pPr>
      <w:r>
        <w:rPr>
          <w:rFonts w:cs="Arial" w:ascii="Arial" w:hAnsi="Arial"/>
        </w:rPr>
        <w:t>Все вещи суть само-развертывание Божественного Знания.</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Вишну Пурана (II.12.39).</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Принцип активной Воли и Знания, принцип, верховный по отношению к Разуму и творению миров является тогда промежуточной мощностью и состоянием бытия между тем обладанием Одного и этим потоком Множества. Этот принцип не полностью чужд нам; он не принадлежит единственно и непередаваемо Бытию, совершенно отличному от нас самих, или принадлежит состоянию существования, из которого мы мистически выброшены в рождение, но от которого мы также отторгнуты и в которое не можем возвратиться. Если этот принцип кажется нам находящимся на высотах, намного превышающих нас, то все же это высоты нашего собственного бытия, и мы можем к ним подступиться. Мы можем не только догадываться о той Истине и мельком ее увидеть, но и способны реализовать ее. Мы можем путем постепенного расширения или внезапного светлого само-превосхождения взобраться на эти вершины в незабываемые моменты или пребывать на них в течение часов или дней величайшего сверхчеловеческого переживания. Когда мы оттуда спустимся, то обнаружим двери сообщения, которые мы можем всегда держать открытыми или открывать их снова, даже если они должны быть постоянно закрыты. Но постоянное пребывание на этой последней и высочайшей вершине созданного и созидательного бытия является в конечном итоге верховным идеалом для эволюционирующего человеческого сознания, когда оно ищет не само-аннулирования, а само-совершенства. Ведь, как мы видели, это является изначальной Идеей и конечной гармонией и истиной, к которой возвращается наше постепенное само-выражение в мире, той истиной, которую предполагается достичь.</w:t>
      </w:r>
    </w:p>
    <w:p>
      <w:pPr>
        <w:pStyle w:val="Style14"/>
        <w:ind w:firstLine="567"/>
        <w:jc w:val="both"/>
        <w:rPr>
          <w:rFonts w:ascii="Times New Roman" w:hAnsi="Times New Roman" w:cs="Times New Roman"/>
          <w:sz w:val="24"/>
        </w:rPr>
      </w:pPr>
      <w:r>
        <w:rPr>
          <w:rFonts w:cs="Times New Roman" w:ascii="Times New Roman" w:hAnsi="Times New Roman"/>
          <w:sz w:val="24"/>
        </w:rPr>
        <w:t>Все же, мы можем еще сомневаться, возможно ли, теперь или когда-либо, представить какое-либо описание этого состояния на языке, доступном человеческому интеллекту, или использовать каким-либо передаваемым или организованным образом его божественную деятельность для подъема человеческого знания и действия. Сомнение возникает не единственно из-за редкости или сомнительности какого-либо известного явления, которое выдало бы человеку деятельность этого божественного дарования, или из-за удаленности, которая отделяет это действие от опыта и проверяемого знания обычного человечества; оно также сильно поддерживается кажущимся противоречием, как в сущности, так и в операции, между человеческой ментальностью и божественным Сверхразумом.</w:t>
      </w:r>
    </w:p>
    <w:p>
      <w:pPr>
        <w:pStyle w:val="Style14"/>
        <w:ind w:firstLine="567"/>
        <w:jc w:val="both"/>
        <w:rPr>
          <w:rFonts w:ascii="Times New Roman" w:hAnsi="Times New Roman" w:cs="Times New Roman"/>
          <w:sz w:val="24"/>
        </w:rPr>
      </w:pPr>
      <w:r>
        <w:rPr>
          <w:rFonts w:cs="Times New Roman" w:ascii="Times New Roman" w:hAnsi="Times New Roman"/>
          <w:sz w:val="24"/>
        </w:rPr>
        <w:t>И определенно, если это сознание не имело бы вообще никакой связи с разумом или с чем-либо в нашем ментальном существе, то было бы совершенно невозможно передать его на уровне наших человеческих представлений. Или, если в его природе было бы только видение знания и вовсе не динамическая мощь знания, то мы могли бы надеяться достичь при контакте с ним лишь блаженного состояния ментального озарения, а не величайшего света и мощи для работы мира. Но поскольку это сознание является творцом мира, то оно должно быть не только состоянием знания, а мощью знания, и не только Волей света и видения, но и Волей мощи и свершений. И поскольку Разум также создан им, то Разум должен быть разработкой путем ограничения этой первичной способности и этого посреднического действия верховного Сознания, и должен поэтому обладать способностью возвратного растворения себя в нем посредством обратного процесса расширения. Ибо Разум всегда должен быть тождественным по сущности со Сверхразумом и должен скрывать в себе потенциальность Сверхразума, каким бы отличающимся или даже противоречащим он не мог бы стать в его текущих формах и закрепленных модах работы. И отнюдь не иррациональной или бесполезной является попытка использовать методы сравнения и противопоставления для обретения некой цели Сверхразума с точки зрения и в терминах нашего интеллектуального знания. Идея, термины могут быть неадекватными, но все же служить перстом света, указующим нам путь вперед, по которому мы можем пройти хотя бы некоторое расстояние. Более того, Разум может подняться за пределы себя на определенные высоты или планы сознания, которые получают некоторый модифицированный свет или мощь супраментального сознания, и познать то в результате озарения, интуиции или прямого контакта или переживания, хотя жить в нем, видеть и действовать с него - еще не стало победой, которая возможна для человечества.</w:t>
      </w:r>
    </w:p>
    <w:p>
      <w:pPr>
        <w:pStyle w:val="Style14"/>
        <w:ind w:firstLine="567"/>
        <w:jc w:val="both"/>
        <w:rPr>
          <w:rFonts w:ascii="Times New Roman" w:hAnsi="Times New Roman" w:cs="Times New Roman"/>
          <w:sz w:val="24"/>
        </w:rPr>
      </w:pPr>
      <w:r>
        <w:rPr>
          <w:rFonts w:cs="Times New Roman" w:ascii="Times New Roman" w:hAnsi="Times New Roman"/>
          <w:sz w:val="24"/>
        </w:rPr>
        <w:t>И прежде всего мы можем сделать паузу и спросить себя, можно ли найти в прошлом некий свет, который повел бы нас в эти плохо-исследованные области. Нам нужно имя, нам нужна начальная точка. Ведь мы назвали это состояние сознания Сверхразумом; но это слово неоднозначно, поскольку оно может быть взято в смысле разума само-возвышенного и поднятого над обычной ментальностью, но не радикально измененного, или, напротив, может быть взято в смысле всего того, что находится за пределами разума, а потому подразумевает слишком расширенную необъятность, которая принесла бы с собой даже саму Невыразимость. Требуется дополнительное описание, которое более точно ограничило бы его смысл.</w:t>
      </w:r>
    </w:p>
    <w:p>
      <w:pPr>
        <w:pStyle w:val="Style14"/>
        <w:ind w:firstLine="567"/>
        <w:jc w:val="both"/>
        <w:rPr>
          <w:rFonts w:ascii="Times New Roman" w:hAnsi="Times New Roman" w:cs="Times New Roman"/>
          <w:sz w:val="24"/>
        </w:rPr>
      </w:pPr>
      <w:r>
        <w:rPr>
          <w:rFonts w:cs="Times New Roman" w:ascii="Times New Roman" w:hAnsi="Times New Roman"/>
          <w:sz w:val="24"/>
        </w:rPr>
        <w:t>Именно священные писания Вед могут нам здесь помочь; поскольку они содержат, хотя и сокрыто, проповедь божественного и бессмертного Сверхразума, и сквозь вуаль доходят до нас некоторые озаренные вспышки. Мы можем увидеть через эти словесные описания концепцию Сверхразума в качестве необъятности за пределами обычного свода нашего сознания, в котором истина бытия составляет светлое единое со всем тем, что выражает ее и неизбежно гарантирует истину видения, формулирования, назначения, слова, действия и движения, и поэтому также истину результата движения, результата действия и выражения, безошибочного плана или закона. Необъятная все-содержащность; светлая истина и гармония бытия содержится в той необъятности, а не рассеянный хаос или само-потерянный мрак; истина закона, действия и знания, выражающая ту гармоничную истину бытия: это сущностные выражения писаний Вед. Боги, являющиеся по их высочайшей тайной сущности мощностями этого Сверхразума, рожденные из него, живущие в нем как в отведенном для них доме, являются в своем знании "истино-сознательными" и в своем действии обладают "провидением-волей". Их сознательная сила, обращенная к свершениям и созданиям, ведома совершенным и прямым знанием вещей, которые должны быть проделаны, их сущностью и их законом -знание, которое определяет целую действенную волю-мощность, не отклоняющуюся или колеблющуюся в своем ходе или в своем результате, а выражающую и использующую спонтанно и неизбежно в действии то, что было провидено. Свет здесь составляет одно с Силой, вибрации знания также составляют одно с ритмом воли и все это едино, совершенно и без поисков, нащупывания или усилия, с предначертанным результатом. Божественная Природа имеет двойную мощь, спонтанное само-формулирование и само-выстраивание, которое естественно изливается из сущности проявленных вещей и выражает их первозданную истину, и само-силу света, внутренне присущую самим вещам и являющуюся источником их спонтанного неизбежного само-согласования.</w:t>
      </w:r>
    </w:p>
    <w:p>
      <w:pPr>
        <w:pStyle w:val="Style14"/>
        <w:ind w:firstLine="567"/>
        <w:jc w:val="both"/>
        <w:rPr>
          <w:rFonts w:ascii="Times New Roman" w:hAnsi="Times New Roman" w:cs="Times New Roman"/>
          <w:sz w:val="24"/>
        </w:rPr>
      </w:pPr>
      <w:r>
        <w:rPr>
          <w:rFonts w:cs="Times New Roman" w:ascii="Times New Roman" w:hAnsi="Times New Roman"/>
          <w:sz w:val="24"/>
        </w:rPr>
        <w:t>Существуют второстепенные, но, тем не менее, важные детали. Ведантные провидцы говорят о двух первичных способностях "истинно-сознательной" души; это Видение и Слышание, посредством которых назначаются прямые операции внутренне присущего Знания, описываемые как видение истины и слышание истины и которые отдаленно отражаются нашей человеческой ментальностью посредством дарований откровения и вдохновения свыше. Кроме того, по-видимому, делается различие в операциях Сверхразума, различие между знанием посредством охватывающего и пропитывающего сознания, что очень близко к субъективному знанию посредством тождества, и знанием посредством проецирующего, сопоставляющего, схватывающего сознания, что является началом объективного постижения. Это ключи Вед. И мы можем перенять из этого древнего опыта дополнительный термин "истина-сознание" для того, чтобы определить границы более растяжимого понятия - Сверхразум.</w:t>
      </w:r>
    </w:p>
    <w:p>
      <w:pPr>
        <w:pStyle w:val="Style14"/>
        <w:ind w:firstLine="567"/>
        <w:jc w:val="both"/>
        <w:rPr>
          <w:rFonts w:ascii="Times New Roman" w:hAnsi="Times New Roman" w:cs="Times New Roman"/>
          <w:sz w:val="24"/>
        </w:rPr>
      </w:pPr>
      <w:r>
        <w:rPr>
          <w:rFonts w:cs="Times New Roman" w:ascii="Times New Roman" w:hAnsi="Times New Roman"/>
          <w:sz w:val="24"/>
        </w:rPr>
        <w:t>Мы сразу же видим, что такое сознание, описанное с помощью таких характеристик, должно быть промежуточным образованием, связанным позади с сознанием, который лежит выше него, и впереди - с другим сознанием, лежащим ниже него; мы видим в то же время, что это сознание, очевидно, представляет связь и средство, благодаря которым низшее развивается из высшего, и равным образом это должна быть связь и средство, благодаря которым низшее может вновь соединиться с источником. Сознание выше - это унитарное или неделимое сознание чистой Сатчитананды, в котором не существует разделяющих разграничений; сознание ниже - это аналитическое или делящее сознание Разума, который может познавать только посредством разделения и разграничения и имеет по большей части лишь смутное и вторичное представление о единстве и бесконечности - ибо, хотя он может синтезировать свои разделения, но не может достичь истинной тотальности. Между Разумом и Сатчитанандой находится это охватывающее и созидательное сознание, со своей мощью пропитывающего и охватывающего знания, предстающее дитем того само-осознания посредством тождества, что является равновесием Брахмана, и своей мощью проецирующего, сопоставляющего, охватывающего знания предстающее прародителем того осознания посредством разделения, что составляет процесс Разума.</w:t>
      </w:r>
    </w:p>
    <w:p>
      <w:pPr>
        <w:pStyle w:val="Style14"/>
        <w:ind w:firstLine="567"/>
        <w:jc w:val="both"/>
        <w:rPr>
          <w:rFonts w:ascii="Times New Roman" w:hAnsi="Times New Roman" w:cs="Times New Roman"/>
          <w:sz w:val="24"/>
        </w:rPr>
      </w:pPr>
      <w:r>
        <w:rPr>
          <w:rFonts w:cs="Times New Roman" w:ascii="Times New Roman" w:hAnsi="Times New Roman"/>
          <w:sz w:val="24"/>
        </w:rPr>
        <w:t>Выше, формула Одного вечно стабильна и неизменна; ниже, формула Множества, вечно меняющегося, с трудом стремится обрести в потоке вещей прочную и неизменную начальную точку; между, местоположение всех тройственностей, всего того, что двуедино, всего того, что становится Многим-в-Одном и все еще остается Одним-во-Многом, поскольку изначально было именно Одно, что всегда в потенциальности всегда содержит Множество. Поэтому этот промежуточное сознание есть начало и конец всего творения и устройства, Альфа и Омега, начальная точка любого разделения, инструмент всякой унификации, сознание зачинающее, исполнительное и вершающее всю реализованную или реализуемую гармонию. Это сознание обладает знанием Одного, но способно вывести из Одного его сокрытую множественность; оно проявляет Множество, но не теряет себя в различиях Множества. И не скажем ли мы, что само его существование указывает на Нечто за пределами нашего верховного восприятия невыразимого Единства, - Нечто невыразимого и ментально непостижимого, и не только из-за его единства и неделимости, а из-за его свободы даже от этих формулировок нашим разумом, - Нечто, находящегося за пределами как единства, так и множественности? То было бы полным Абсолютом и Реальностью, которая все же подтверждает нам как наше знание Бога, так и наше знание мира.</w:t>
      </w:r>
    </w:p>
    <w:p>
      <w:pPr>
        <w:pStyle w:val="Style14"/>
        <w:ind w:firstLine="567"/>
        <w:jc w:val="both"/>
        <w:rPr>
          <w:rFonts w:ascii="Times New Roman" w:hAnsi="Times New Roman" w:cs="Times New Roman"/>
          <w:sz w:val="24"/>
        </w:rPr>
      </w:pPr>
      <w:r>
        <w:rPr>
          <w:rFonts w:cs="Times New Roman" w:ascii="Times New Roman" w:hAnsi="Times New Roman"/>
          <w:sz w:val="24"/>
        </w:rPr>
        <w:t>Но эти термины велики, и трудно их охватить; будем соблюдать аккуратность. Мы говорим об Одном как о Сатчитананде; но в самом этом описании мы берем три сущности и объединяем их для достижения триединства. Мы говорим "Существование, Сознание, Блаженство" и затем добавляем "они суть одно". Это ход разума. Но для унитарного сознания такой ход недопустим. Существование есть Сознание, и между ними не может быть различия; Сознание есть Блаженство, и между ними не может быть различия. И поскольку нет даже этого разделения, то не может быть и мира. Если это единственная реальность, то мир не существует и не может существовать, никогда не мог быть зачат; ведь неделимое сознание есть неразделимое сознание и не может дать начала разделению и разнице. Но это reductio ad absurdum [сведение к абсурду]; мы не можем допустить это, если не хотим основывать все на невозможном парадоксе и непримиримой антитезе.</w:t>
      </w:r>
    </w:p>
    <w:p>
      <w:pPr>
        <w:pStyle w:val="Style14"/>
        <w:ind w:firstLine="567"/>
        <w:jc w:val="both"/>
        <w:rPr>
          <w:rFonts w:ascii="Times New Roman" w:hAnsi="Times New Roman" w:cs="Times New Roman"/>
          <w:sz w:val="24"/>
        </w:rPr>
      </w:pPr>
      <w:r>
        <w:rPr>
          <w:rFonts w:cs="Times New Roman" w:ascii="Times New Roman" w:hAnsi="Times New Roman"/>
          <w:sz w:val="24"/>
        </w:rPr>
        <w:t>С другой стороны, Разум может точно постичь разделение как реальность; он может постичь синтезную тотальность или конечное расширение себя до бесконечности; он может схватить совокупность разделенных вещей и одинаковость, лежащую в их основе; но окончательное единство и абсолютная бесконечность являются для его восприятия вещей абстрактными понятиями и неизмеримыми величинами, не тем, что он может реально схватить, много меньшим того, что единственно реально. Поэтому здесь кроется сама противоположность унитарному сознанию; мы имеем, противостоя сущностному и неделимому единству, сущностную множественность, которая не может достичь единства без отрицания себя, множественность, в самом своем действии признающую, что это единство никогда реально не могло бы существовать. Все же это было; ибо именно это сознание обрело единство и отменило себя, и снова мы пришли к reductio ad absurdum, повторяя чудовищный парадокс, который силится убедить мышление, оглушив его, введя непримиренную и непримиримую антитезу.</w:t>
      </w:r>
    </w:p>
    <w:p>
      <w:pPr>
        <w:pStyle w:val="Style14"/>
        <w:ind w:firstLine="567"/>
        <w:jc w:val="both"/>
        <w:rPr>
          <w:rFonts w:ascii="Times New Roman" w:hAnsi="Times New Roman" w:cs="Times New Roman"/>
          <w:sz w:val="24"/>
        </w:rPr>
      </w:pPr>
      <w:r>
        <w:rPr>
          <w:rFonts w:cs="Times New Roman" w:ascii="Times New Roman" w:hAnsi="Times New Roman"/>
          <w:sz w:val="24"/>
        </w:rPr>
        <w:t>Эта трудность, в ее низшем порядке, исчезает, если мы осознаем, что Разум является только подготовительной формой нашего сознания. Разум - это инструмент анализа и синтеза, а не сущностного знания. Его назначение состоит в том, чтобы произвольно вырезать фрагменты из Вещи, неизвестной в себе, и называть целым это отмеренное или отграниченное, затем снова анализировать целое по частям, рассматривая их как отдельные ментальные объекты. Разум может определенно видеть и на свой лад знать только части и отдельные случаи. Единственная его определенная идея о целом заключается в соединении частей или тотальности свойств и случаев. Целое, не видимое как часть чего-то иного или по его собственным частям, свойствам и случаям, является для разума не более, чем туманным представлением; только когда целое анализируется и отстраняется как отдельно составленный объект, как тотальность в большей тотальности, только тогда Разум может сказать себе "Теперь "я" знаю". Но на самом деле он не знает. Он знает лишь собственный анализ объекта и представление, которое он сформировал о нем в результате синтеза отдельных частей и свойств, которые он видел. На этом его характерная мощь, его уверенное действие прекращается, и если нам суждено обрести большее, более глубокое и настоящее знание - знание, а не сильное, но бесформенное мнение, такое, какое иногда приходит к определенным глубоким, но неясно выраженным частям нашей ментальности, - то Разум должен подготовить помещение для другого сознания, которое исполнит Разум, превзойдя его или обратив его, и таким путем исправит его операции, перепрыгнув через него: верх ментального знания - это только планка для прыжков в высоту, которая должна быть взята. Величайшей миссией Разума является тренировка нашего тусклого сознания, которое вышло из темного заключения Материи, является освещение его слепых инстинктов, случайных интуитивных движений, туманных восприятий до тех пор, пока наше сознание не поддастся этому великому свету и высшему восхождению. Разум - это только промежуточный этап, а не кульминация.</w:t>
      </w:r>
    </w:p>
    <w:p>
      <w:pPr>
        <w:pStyle w:val="Style14"/>
        <w:ind w:firstLine="567"/>
        <w:jc w:val="both"/>
        <w:rPr>
          <w:rFonts w:ascii="Times New Roman" w:hAnsi="Times New Roman" w:cs="Times New Roman"/>
          <w:sz w:val="24"/>
        </w:rPr>
      </w:pPr>
      <w:r>
        <w:rPr>
          <w:rFonts w:cs="Times New Roman" w:ascii="Times New Roman" w:hAnsi="Times New Roman"/>
          <w:sz w:val="24"/>
        </w:rPr>
        <w:t>С другой стороны, унитарное сознание или неделимое Единство не может быть той невозможной сущностью, вещью без содержания, из которой все содержимое вышло и в которой оно исчезнет и аннулируется. Это должна быть первозданная само-концентрация, в которой все содержится, но иным образом, нежели чем в этом пространственно-временном проявлении. То, что так концентрирует себя, есть совершенно невыразимое и непостижимое Существование, которое разуму Нигилиста представляется как Пустыня, отрицающая все то, что мы знаем и чем мы являемся, а Трансценденталисты с тем же основанием могут вообразить его как позитивную, но неразличимую Реальность всего того, что мы знаем и чем мы являемся. "В начале", - говорит Веданта, - "было одно Существование без второго", но перед началом и после него, теперь, навсегда и за пределами Времени есть то, что мы не можем описать даже как Одно, даже когда мы говорим, что нет ничего, кроме Того. То, что мы можем осознать, это, во-первых, его первозданная само-концентрация, которую мы пытаемся представить себе как неделимое Одно; во-вторых, это распыление и кажущаяся дезинтеграция всего того, что было сконцентрировано в единстве, что является представлением Разума о вселенной; и в-третьих, его прочное само-расширение в Истине-Сознании, которая содержит и поддерживает распыление и препятствует тому, чтобы случилась реальная дезинтеграция, поддерживает единство в предельном разнообразии и устойчивость в крайней изменчивости, настаивает на гармонии в видимости все-пропитывающей борьбы и столкновений, держит вечный космос там, где Разум достиг бы только хаоса, вечно пытающегося сформировать себя. Это Сверхразум, Истина-Сознание, Реальность-Идея, которая знает себя и все то, что становится.</w:t>
      </w:r>
    </w:p>
    <w:p>
      <w:pPr>
        <w:pStyle w:val="Style14"/>
        <w:ind w:firstLine="567"/>
        <w:jc w:val="both"/>
        <w:rPr>
          <w:rFonts w:ascii="Times New Roman" w:hAnsi="Times New Roman" w:cs="Times New Roman"/>
          <w:sz w:val="24"/>
        </w:rPr>
      </w:pPr>
      <w:r>
        <w:rPr>
          <w:rFonts w:cs="Times New Roman" w:ascii="Times New Roman" w:hAnsi="Times New Roman"/>
          <w:sz w:val="24"/>
        </w:rPr>
        <w:t>Сверхразум суть необъятное само-расширение Брахмана, само-расширение, которое содержит и развивает. При помощи Идеи оно развивает триединый принцип существования, сознания и блаженства из их неделимого единства. Оно различает их, но не разделяет. Оно устанавливает Триединство не так, как Разум, переходя от трех к Одному, а проявляя эти три из Одного, -поскольку оно проявляет и развивает, - и все же проявляя их в единстве, - ибо оно знает и содержит. Путем дифференциации оно способно привнести вперед то или другое как эффективное Божество, которое содержит другое вовлеченным или явным в себе, и в этом процессе оно делает основание для всех иных отличий. Ту же операцию оно применяет ко всем принципам и возможностям, которые оно выводит из этого все-составляющего триединства. Оно обладает мощью развития, эволюции, делания явным, и с той мощью несет в себе иную мощь, мощь инволюции, завертывания, делания неявным. В этом смысле можно сказать, что целостное творение есть движение между двумя инволюциями - Духа, в который все вовлечено и из которого все разворачивается вниз к другому полюсу - Материи, и Материи, в которую также все вовлечено и из которой все разворачивается вверх к другому полюсу - Духу.</w:t>
      </w:r>
    </w:p>
    <w:p>
      <w:pPr>
        <w:pStyle w:val="Style14"/>
        <w:ind w:firstLine="567"/>
        <w:jc w:val="both"/>
        <w:rPr>
          <w:rFonts w:ascii="Times New Roman" w:hAnsi="Times New Roman" w:cs="Times New Roman"/>
          <w:sz w:val="24"/>
        </w:rPr>
      </w:pPr>
      <w:r>
        <w:rPr>
          <w:rFonts w:cs="Times New Roman" w:ascii="Times New Roman" w:hAnsi="Times New Roman"/>
          <w:sz w:val="24"/>
        </w:rPr>
        <w:t>Таким образом, весь процесс дифференциации посредством Реальности-Идеи как творца вселенной заключается в выдвижении вперед принципов, сил, форм, которые содержат для охватывающего сознания все остальное существование внутри этих принципов, сил, форм, и при этом на передний план выходит постигающее сознание, для которого все остальное существование содержится неявно позади этих принципов, сил, форм. Поэтому все есть в каждом, как каждое есть во всем. Поэтому каждое семя вещей подразумевает в себе всю бесконечность различных возможностей, но придерживается лишь одного закона и результата благодаря Воли, то есть, Знания-Силы Сознательного Бытия, которое проявляет себя и которое, верное Идее в себе, предопределяет с ее помощью собственные формы и движения. Это семя есть Истина собственного бытия, которое это Само-Существование видит в себе, плодом того семени само-видения является Истина само-действия, естественный закон развития, образования и функционирования, который неизбежно следует само-видению и придерживается процессов, вовлеченных в первозданную Истину. Следовательно, вся Природа есть попросту Провидение-Воля, Знание-Сила Сознательного-Бытия за работой, предпринятой для развертывания в силе и форме всей неизбежной истины Идеи, в которую это Провидение-Воля изначально бросила себя.</w:t>
      </w:r>
    </w:p>
    <w:p>
      <w:pPr>
        <w:pStyle w:val="Style14"/>
        <w:ind w:firstLine="567"/>
        <w:jc w:val="both"/>
        <w:rPr>
          <w:rFonts w:ascii="Times New Roman" w:hAnsi="Times New Roman" w:cs="Times New Roman"/>
          <w:sz w:val="24"/>
        </w:rPr>
      </w:pPr>
      <w:r>
        <w:rPr>
          <w:rFonts w:cs="Times New Roman" w:ascii="Times New Roman" w:hAnsi="Times New Roman"/>
          <w:sz w:val="24"/>
        </w:rPr>
        <w:t>Эта концепция Идеи указывает нам на сущностный контраст между нашим ментальным сознанием и Истиной-Сознанием. Мы относимся к мышлению как к вещи, отделенной от существования, абстрактной, несубстанциональной, отличной от реальности, как к нечто такому, что возникает неизвестно откуда и открепляет себя от объективной реальности для того, чтобы наблюдать, понимать ее и судить о ней; ведь так это видится нашей все-разделяющей, все-анализирующей ментальности. Первым делом Разума является представлять вещи "дискретными", все увеличивать разрыв с тем, чтобы различать, и таким способом он создал парализующий разрыв между мыслью и реальностью. Но в Сверхразуме все бытие сознательно, все сознание состоит из бытия, и идея, наполненная вибрацией сознания, равным образом является вибрацией бытия, наполненного собой; это начальное появление, в созидающем само-знании, того, что лежит сконцентрированным в несозидающем само-осознании. Сверхразум появляется как Идея, являющаяся реальностью, и именно эта реальность Идеи развертывает себя, всегда посредством своей собственной мощи и сознания себя, всегда само-сознательно, всегда в само-развитии при помощи воли, внутренне присущей Идее, всегда в само-реализации при помощи знания, укоренившегося в каждом его импульсе. Это суть истина всего творения, всей эволюции.</w:t>
      </w:r>
    </w:p>
    <w:p>
      <w:pPr>
        <w:pStyle w:val="Style14"/>
        <w:ind w:firstLine="567"/>
        <w:jc w:val="both"/>
        <w:rPr>
          <w:rFonts w:ascii="Times New Roman" w:hAnsi="Times New Roman" w:cs="Times New Roman"/>
          <w:sz w:val="24"/>
        </w:rPr>
      </w:pPr>
      <w:r>
        <w:rPr>
          <w:rFonts w:cs="Times New Roman" w:ascii="Times New Roman" w:hAnsi="Times New Roman"/>
          <w:sz w:val="24"/>
        </w:rPr>
        <w:t>В Сверхразуме бытие, сознание знания и сознание воли не разделены, как они видятся в наших ментальных операциях; они триедины, суть одно движение с тремя действенными аспектами. Каждое приводит к своему результату. Бытие порождает субстанцию, сознание порождает знание, само-наводящую и оформляющую идею, охват и постижение; воля порождает само-исполняющуюся силу. Но идея предстает единственным светом реальности, освещающим себя; это ни ментальная мысль, ни воображение, а действенное само-осознание. Это Реальность-Идея.</w:t>
      </w:r>
    </w:p>
    <w:p>
      <w:pPr>
        <w:pStyle w:val="Style14"/>
        <w:ind w:firstLine="567"/>
        <w:jc w:val="both"/>
        <w:rPr>
          <w:rFonts w:ascii="Times New Roman" w:hAnsi="Times New Roman" w:cs="Times New Roman"/>
          <w:sz w:val="24"/>
        </w:rPr>
      </w:pPr>
      <w:r>
        <w:rPr>
          <w:rFonts w:cs="Times New Roman" w:ascii="Times New Roman" w:hAnsi="Times New Roman"/>
          <w:sz w:val="24"/>
        </w:rPr>
        <w:t>В Сверхразуме знание в Идее не разлучено с волей в Идее, а составляет одно с ней - точно также, как оно не отличается от бытия или субстанции, а едино с бытием, светлой мощью субстанции. Как мощь горящего пламени не отличается от субстанции огня, так и мощь Идеи не отличается от субстанции Бытия, которое вырабатывает себя в Идее и в ее развитии. В нашей ментальности все по другому. Мы имеем идею и волю, соответствующую этой идее, или импульс воли и идею, открепившуюся от воли; но мы действенно отличаем идею от воли и от нас самих. "я" есть; идея - это мистическая абстракция, которая является ко мне, воля - это другая мистерия, сила, близкая к конкретности, но не вещественная, а всегда нечто такое, что не "я" сам, нечто, что "я" имею или обладаю или чем "я" завладел, но это не я. "я" также делаю пропасть между моей волей, ее средствами и воздействием, поскольку "я" считаю их конкретными реальностями, которые находятся вне меня и отличны от меня. Поэтому ни "я", ни идея, ни воля во мне не являются само-действенными. Идея может покинуть меня, воля может не исполниться, средства могут оказаться недостаточными, "я" сам могу остаться нереализованным из-за любого или всех этих пробелов.</w:t>
      </w:r>
    </w:p>
    <w:p>
      <w:pPr>
        <w:pStyle w:val="Style14"/>
        <w:ind w:firstLine="567"/>
        <w:jc w:val="both"/>
        <w:rPr>
          <w:rFonts w:ascii="Times New Roman" w:hAnsi="Times New Roman" w:cs="Times New Roman"/>
          <w:sz w:val="24"/>
        </w:rPr>
      </w:pPr>
      <w:r>
        <w:rPr>
          <w:rFonts w:cs="Times New Roman" w:ascii="Times New Roman" w:hAnsi="Times New Roman"/>
          <w:sz w:val="24"/>
        </w:rPr>
        <w:t>Но в Сверхразуме не существует никакого такого парализующего разделения, поскольку знание не является само-отделенным, сила не само-отделена, бытие не само-отделено как в разуме; сами они не разорваны и не разлучены друг с другом. Ибо Сверхразум - это Необъятность; он стартует с единства, а не с разделения, он первично охватывает все, дифференциация - это только вторичный его акт. Поэтому, когда бы истина не выражалась, идея в точности ей соответствует, воля-сила соответствует идее, - сила является только мощью сознания, - и результат отвечает воле. А также одна идея не сталкивается с другими идеями, воля или сила - с другой волей или силой, как в человеке и в его мире; ибо существует одно необъятное Сознание, которое содержит и связывает все идеи в себе как собственные идеи, существует одна необъятная Воля, которая содержит и связывает все энергии в себе как собственные энергии. Сверхразум что-то удерживает позади, что-то выдвигает вперед, но в соответствии с собственной предначертанной Идеей-Волей.</w:t>
      </w:r>
    </w:p>
    <w:p>
      <w:pPr>
        <w:sectPr>
          <w:headerReference w:type="even" r:id="rId2"/>
          <w:headerReference w:type="default" r:id="rId3"/>
          <w:footerReference w:type="even" r:id="rId4"/>
          <w:footerReference w:type="default" r:id="rId5"/>
          <w:type w:val="nextPage"/>
          <w:pgSz w:w="11906" w:h="16838"/>
          <w:pgMar w:left="1701" w:right="1134" w:gutter="0" w:header="567" w:top="1418" w:footer="567" w:bottom="1134"/>
          <w:pgNumType w:fmt="decimal"/>
          <w:formProt w:val="false"/>
          <w:textDirection w:val="lrTb"/>
          <w:docGrid w:type="default" w:linePitch="360" w:charSpace="0"/>
        </w:sectPr>
        <w:pStyle w:val="Style14"/>
        <w:ind w:firstLine="567"/>
        <w:jc w:val="both"/>
        <w:rPr>
          <w:rFonts w:ascii="Times New Roman" w:hAnsi="Times New Roman" w:cs="Times New Roman"/>
          <w:sz w:val="24"/>
        </w:rPr>
      </w:pPr>
      <w:r>
        <w:rPr>
          <w:rFonts w:cs="Times New Roman" w:ascii="Times New Roman" w:hAnsi="Times New Roman"/>
          <w:sz w:val="24"/>
        </w:rPr>
        <w:t>Это подтверждает современные религиозные представления о всепропитывающем, всезнающем и всемогущем Божественном Бытии. Будучи далекими от иррационального воображения, эти представления совершенно рациональны и никоим образом не противоречат ни логике охватывающей философии, ни данным наблюдений и опыта. Ошибка может быть в другом; ошибка - это делать непреодолимую пропасть между Богом и человеком, Брахманом и миром. Эта ошибка доводит действенную и практическую дифференциацию в бытии, сознании и силе до сущностного разделения. Но этого аспекта вопроса мы еще коснемся позднее. Сейчас мы пришли к утверждению и некоторому представлению о божественном и созидательном Сверхразуме, в котором все едино в бытии, сознании, воле и восторге, и все же с бесконечной возможностью разграничения, которое развертывает единство, но не разрушает его, -в котором Истина есть субстанция, и Истина поднимается в Идее, и Истина приходит в форму, и существует одна истина знания и воли, одна истина само-исполнения и потому это истина восторга; ведь все само-исполнение есть удовлетворение бытия. Поэтому всегда, во всех изменениях и комбинациях присутствует само-существующая неотъемлемая гармония.</w:t>
      </w:r>
    </w:p>
    <w:p>
      <w:pPr>
        <w:pStyle w:val="Style14"/>
        <w:ind w:firstLine="567"/>
        <w:jc w:val="both"/>
        <w:rPr>
          <w:rFonts w:ascii="Times New Roman" w:hAnsi="Times New Roman" w:cs="Times New Roman"/>
          <w:sz w:val="24"/>
        </w:rPr>
      </w:pPr>
      <w:r>
        <w:rPr>
          <w:rFonts w:cs="Times New Roman" w:ascii="Times New Roman" w:hAnsi="Times New Roman"/>
          <w:sz w:val="24"/>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6</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7</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0</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0</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w:t>
    </w:r>
    <w:r>
      <w:rPr>
        <w:rFonts w:cs="Arial Narrow" w:ascii="Arial Narrow" w:hAnsi="Arial Narrow"/>
        <w:sz w:val="24"/>
      </w:rPr>
      <w:t>. ВЕЗДЕСУЩАЯ РЕАЛЬНОСТЬ И ВСЕЛЕННА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XV. ВЕРХОВНАЯ ИСТИНА-СОЗНАНИЕ</w:t>
    </w:r>
    <w:r/>
    <w:r>
      <w:rPr>
        <w:sz w:val="24"/>
        <w:rFonts w:cs="Arial Narrow" w:ascii="Arial Narrow" w:hAnsi="Arial Narrow"/>
        <w:lang w:val="en-US"/>
      </w:rPr>
      <w:fldChar w:fldCharType="end"/>
    </w:r>
    <w:r>
      <w:rPr>
        <w:rFonts w:cs="Arial Narrow" w:ascii="Arial Narrow" w:hAnsi="Arial Narrow"/>
        <w:sz w:val="24"/>
        <w:lang w:val="en-US"/>
      </w:rPr>
    </w:r>
  </w:p>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w:t>
    </w:r>
    <w:r>
      <w:rPr>
        <w:rFonts w:cs="Arial Narrow" w:ascii="Arial Narrow" w:hAnsi="Arial Narrow"/>
        <w:sz w:val="24"/>
      </w:rPr>
      <w:t>. ВЕЗДЕСУЩАЯ РЕАЛЬНОСТЬ И ВСЕЛЕННА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XIV. СВЕРХРАЗУМ КАК СОЗДАТЕЛЬ</w:t>
    </w:r>
    <w:r/>
    <w:r>
      <w:rPr>
        <w:sz w:val="24"/>
        <w:rFonts w:cs="Arial Narrow" w:ascii="Arial Narrow" w:hAnsi="Arial Narrow"/>
        <w:lang w:val="en-US"/>
      </w:rPr>
      <w:fldChar w:fldCharType="end"/>
    </w:r>
    <w:r>
      <w:rPr>
        <w:rFonts w:cs="Arial Narrow" w:ascii="Arial Narrow" w:hAnsi="Arial Narrow"/>
        <w:sz w:val="24"/>
        <w:lang w:val="en-US"/>
      </w:rPr>
    </w:r>
  </w:p>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7:35:00Z</dcterms:created>
  <dc:creator>mironov</dc:creator>
  <dc:description/>
  <dc:language>en-US</dc:language>
  <cp:lastModifiedBy>mironov</cp:lastModifiedBy>
  <dcterms:modified xsi:type="dcterms:W3CDTF">1999-04-16T09:58:00Z</dcterms:modified>
  <cp:revision>5</cp:revision>
  <dc:subject/>
  <dc:title>Глава XIV</dc:title>
</cp:coreProperties>
</file>